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eometry</w:t>
        <w:tab/>
      </w:r>
    </w:p>
    <w:p>
      <w:pPr>
        <w:pStyle w:val="Normal"/>
        <w:ind w:left="-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nit 1 ~ Tools of Geometry </w:t>
      </w:r>
    </w:p>
    <w:p>
      <w:pPr>
        <w:pStyle w:val="Normal"/>
        <w:rPr>
          <w:b/>
          <w:b/>
        </w:rPr>
      </w:pPr>
      <w:r>
        <w:rPr>
          <w:b/>
        </w:rPr>
        <w:t xml:space="preserve">*Geometry Website – </w:t>
      </w:r>
      <w:hyperlink r:id="rId2">
        <w:r>
          <w:rPr>
            <w:rStyle w:val="InternetLink"/>
            <w:b/>
          </w:rPr>
          <w:t>http://evergreengeometry.wikispaces.com*</w:t>
        </w:r>
      </w:hyperlink>
    </w:p>
    <w:p>
      <w:pPr>
        <w:pStyle w:val="Normal"/>
        <w:rPr>
          <w:b/>
          <w:b/>
        </w:rPr>
      </w:pPr>
      <w:r>
        <w:rPr>
          <w:b/>
        </w:rPr>
        <w:t>*Please know all Lesson Activities and Assignments may be subject to change*</w:t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080"/>
        <w:gridCol w:w="2520"/>
        <w:gridCol w:w="2880"/>
        <w:gridCol w:w="2546"/>
        <w:gridCol w:w="900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W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Go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Activit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to Know Y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z Activity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 Sign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ing Patterns and Inductive Reason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 – Up; Magazine Game; Longwood Avenue Problem #1-6 pg. 4; Ex. 1-3 pg. 5-6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 Analogy (online); Figurate Number Pattern Wksht; pg. 10 #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, Lines and Planes Oh My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fined terms and Postulates; Algebraic Property Review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15-16 Problems: #3-24 multiples of 3; #31, #33, #40, #41, #42, #53, #54-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s, Rays, Parallel Lines and Pla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ntifying types of lines; Linear Equation Review pg. 23; Algebraic Property Review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20-21 #4, #11, #12, #33, #39</w:t>
            </w:r>
          </w:p>
          <w:p>
            <w:pPr>
              <w:pStyle w:val="Normal"/>
              <w:rPr/>
            </w:pPr>
            <w:r>
              <w:rPr/>
              <w:t>Pg. 23 #1-17 od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ing Angles and Seg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tion of Segment/Angle Postulate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Quiz on Wikisp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Definitions and Basic Construc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definitions; Constructions with a compass and straightedg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Line Construction (DUE 9/7); Pg. 35-36 #4, #8, #12, #36, #38, #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Deductive Reaso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 Activity; Proofing Theorem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50-51 #11; #13-18; #31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ordinate Pla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Problem; Deriving Formula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Parallel Line Construction and Write-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HOOL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 DAY!!!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 Clos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Construct and Self-Assessmen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asks 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DW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1 Assessment of Le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AOL create a work of art with a compass and straightedge (see pg. 44 #18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Compass 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</w:tc>
      </w:tr>
    </w:tbl>
    <w:p>
      <w:pPr>
        <w:pStyle w:val="Normal"/>
        <w:ind w:hanging="1080"/>
        <w:rPr/>
      </w:pPr>
      <w:r>
        <w:rPr>
          <w:b/>
        </w:rPr>
        <w:t>* If you are absent, you must make up both Lesson Activity and Class Assignment for the day you missed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2:31:00Z</dcterms:created>
  <dc:creator>Rachel Livengood</dc:creator>
  <dc:description/>
  <cp:keywords/>
  <dc:language>en-US</dc:language>
  <cp:lastModifiedBy>Jeffco</cp:lastModifiedBy>
  <cp:lastPrinted>2009-08-21T14:18:00Z</cp:lastPrinted>
  <dcterms:modified xsi:type="dcterms:W3CDTF">2010-08-19T23:02:00Z</dcterms:modified>
  <cp:revision>6</cp:revision>
  <dc:subject/>
  <dc:title>Algebra</dc:title>
</cp:coreProperties>
</file>